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593644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3269347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28362154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00567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416034045"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